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246/180 кВА" г.о. Сызрань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246/180 кВА" г.о. Сызрань Самарская обл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19 762,7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  Лунина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02T14:36:00Z</cp:lastPrinted>
  <dcterms:modified xsi:type="dcterms:W3CDTF">2025-09-19T10:42:00Z</dcterms:modified>
  <cp:revision>65</cp:revision>
  <dc:subject/>
  <dc:title/>
</cp:coreProperties>
</file>